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Arezzo – Arezzo Sport College e Stadio di Atletica “Enzo Tenti”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VELOCITA’-OSTACOLI-SALTI e LANCI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SCHEDA ADESIONE RADUNO ESTIVO 2017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DALLE ORE 9.00 DEL 23/08/2017 ALLE ORE 18.00 DEL 26/08/2017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rPr/>
      </w:pPr>
      <w:r>
        <w:rPr/>
        <w:t>RISERVATA AGLI ATLETI/E DELLE CATEGORIE JUNIORES M/F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L/LA SOTTOSCRITTO/A 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O/A  A________________________________ IL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IDENTE A _________________________________ VIA 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 TEL. 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SSERATO/A PER LA SOCIETA’ 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ECIALITA’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>CHIEDE DI ESSERE AMMESSO/A A PARTECIPARE AL RADUNO ESTIVO 2017 CHE SI TERRA’ AD AREZZO DAL 23/08 AL 26/08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76"/>
        <w:rPr/>
      </w:pPr>
      <w:r>
        <w:rPr/>
        <w:t>FIRMA DI CHI ESERCITA LA PATRIA POTESTA’ 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RMA DELL’ATLETA ________________________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TIMBRO E FIRMA DELLA SOCIETA’ 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DIRIZZO  E  NUMERO TELEFONICO  DI  REPERIBILITA’   SE   DIVERSO DA QUELLO ABITUALE, GIA’ INDICATO:</w:t>
        <w:tab/>
        <w:t xml:space="preserve">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 xml:space="preserve">NOTA BENE: </w:t>
      </w:r>
    </w:p>
    <w:p>
      <w:pPr>
        <w:pStyle w:val="Corpodeltesto2"/>
        <w:rPr/>
      </w:pPr>
      <w:r>
        <w:rPr/>
        <w:t>DEVE  ESSERE  ALLEGATA  COPIA  FOTOSTATICA  DELLA  RICEVUTA COMPROVANTE L’AVVENUTO  VERSAMENTO DELLA QUOTA PARTECIPAZIONE PREVISTA.</w:t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04410" cy="532765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044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00" w:before="2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Normal"/>
      <w:autoSpaceDE w:val="false"/>
      <w:spacing w:lineRule="auto" w:line="240" w:before="0" w:after="0"/>
      <w:ind w:left="115" w:right="-2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1586230" cy="9232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 Black" w:hAnsi="Arial Black" w:cs="Arial Black"/>
      <w:sz w:val="32"/>
      <w:szCs w:val="32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Carpredefinitoparagrafo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Carpredefinitoparagrafo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Carpredefinitoparagrafo"/>
    <w:qFormat/>
    <w:rPr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Carpredefinitoparagrafo"/>
    <w:qFormat/>
    <w:rPr>
      <w:rFonts w:ascii="Calibri" w:hAnsi="Calibri" w:cs="Calibri"/>
      <w:lang w:val="en-US"/>
    </w:rPr>
  </w:style>
  <w:style w:type="character" w:styleId="BodyTextChar">
    <w:name w:val="Body Text Char"/>
    <w:basedOn w:val="Carpredefinitoparagrafo"/>
    <w:qFormat/>
    <w:rPr>
      <w:rFonts w:ascii="Calibri" w:hAnsi="Calibri" w:cs="Calibri"/>
      <w:lang w:val="en-US"/>
    </w:rPr>
  </w:style>
  <w:style w:type="character" w:styleId="Phpmaker3">
    <w:name w:val="phpmaker3"/>
    <w:basedOn w:val="Carpredefinitoparagrafo"/>
    <w:qFormat/>
    <w:rPr>
      <w:rFonts w:ascii="Verdana" w:hAnsi="Verdana" w:cs="Verdana"/>
      <w:sz w:val="15"/>
      <w:szCs w:val="15"/>
    </w:rPr>
  </w:style>
  <w:style w:type="character" w:styleId="BodyTextIndent2Char">
    <w:name w:val="Body Text Indent 2 Char"/>
    <w:basedOn w:val="Carpredefinitoparagrafo"/>
    <w:qFormat/>
    <w:rPr>
      <w:rFonts w:ascii="Calibri" w:hAnsi="Calibri" w:cs="Calibri"/>
      <w:lang w:val="en-US"/>
    </w:rPr>
  </w:style>
  <w:style w:type="character" w:styleId="BodyText3Char">
    <w:name w:val="Body Text 3 Char"/>
    <w:basedOn w:val="Carpredefinitoparagrafo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0" w:after="0"/>
    </w:pPr>
    <w:rPr>
      <w:sz w:val="18"/>
      <w:szCs w:val="18"/>
      <w:u w:val="single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9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8:00Z</dcterms:created>
  <dc:creator>Giovanni</dc:creator>
  <dc:description/>
  <cp:keywords/>
  <dc:language>en-US</dc:language>
  <cp:lastModifiedBy>Utente</cp:lastModifiedBy>
  <cp:lastPrinted>2013-06-20T12:34:00Z</cp:lastPrinted>
  <dcterms:modified xsi:type="dcterms:W3CDTF">2017-07-12T07:47:00Z</dcterms:modified>
  <cp:revision>5</cp:revision>
  <dc:subject/>
  <dc:title>TIRRENIA  Centro di Preparazione Olimpica</dc:title>
</cp:coreProperties>
</file>